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674688620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36858096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498953853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973326062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0137340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